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102810024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369633548"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42582766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62202277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